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3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депутатом Законодательного Собрания Новосибирской области </w:t>
      </w:r>
    </w:p>
    <w:p>
      <w:pPr>
        <w:pStyle w:val="Normal"/>
        <w:spacing w:lineRule="auto" w:line="240"/>
        <w:ind w:left="43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Д. Червовы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О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, направленных на развитие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устанавливает цели, задачи и направления государственной политики  в целях развития субъектов малой и средней энергетики, создания     условий для  развития, реконструкции и модернизации объектов локальной энергетики на территории Новосибирской области, определяет меры государственной поддержки субъектов малой и средней энергетики, условия и порядок их предоставления, полномочия органов государственной власти Новосибирской области в данной сфере, права и обязанности субъектов малой и средней энергетики при получении государствен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сновные понятия, используемые для целей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 средней энергетики – организация любой организационно-правовой формы и формы собственности, осуществляющая производство электрической  и (или) тепловой энергии в объеме от 25 до 200 мегаватт на территории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ъект малой энергетики – организация любой организационно-правовой формы и формы собственности, осуществляющая  производство электрической и (или) тепловой энергии в объеме до 25 мегаватт на территории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 средней энергетики – источник тепловой и (или) электрической энергии, производящий электрическую и (или) тепловую энергию с мощностью от 25 мегаватт до 200 мегаватт, которым владеет на праве собственности или ином законном основании субъект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кт малой энергетики – источник тепловой и (или) электрической энергии, производящий электрическую и (или) тепловую энергию с мощностью до 25 мегаватт, которым владеет на праве собственности или ином законном основании субъект малой или средней энергет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тья 3. Цели и задачи создания  условий для  развития, реконструкции и модернизации объектов локальной энергетики, развития субъектов малой и средней энергетики на территории Новосибир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Цели развития субъектов малой и средней энергетики:</w:t>
      </w:r>
    </w:p>
    <w:p>
      <w:pPr>
        <w:pStyle w:val="Normal"/>
        <w:numPr>
          <w:ilvl w:val="0"/>
          <w:numId w:val="1"/>
        </w:numPr>
        <w:ind w:lef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эффективности энергетических объектов за счет внедрения энергосберегающих высокотехнологичных производств;</w:t>
      </w:r>
    </w:p>
    <w:p>
      <w:pPr>
        <w:pStyle w:val="Normal"/>
        <w:numPr>
          <w:ilvl w:val="0"/>
          <w:numId w:val="1"/>
        </w:numPr>
        <w:ind w:lef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ктро- и теплоснабжения в Новосибирской области с использованием современного высокоэкономичного и экологически безопасного технологического оборуд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autoSpaceDE w:val="false"/>
        <w:ind w:firstLine="5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Надежность и комфортность энергообеспе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autoSpaceDE w:val="false"/>
        <w:ind w:firstLine="5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азвитие сети энергоисточников на территории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, способствующие социально-экономическому развитию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ля достижения целей, указанных в части 1 настоящей статьи,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ктивизация процесса обновления и роста существующих производственных энергетических мощностей с выполнением условий совместной выработки электрической и тепловой энерг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надежного и качественного энерг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троительство на территории Новосибирской области объектов малой и средней энергетики для покрытия дефицита энергетических мощностей и пропускной способности сетевого хозяйства с внедрением энергосберегающих технологий и совместной выработки электрической и тепловой энерги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экономическое стимулирование инвестиционной деятельности в сфере малой 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недрение ресурсо- и энергосберегающих технологий и достижение установленных требований энергетической эффективности при выпуске продукции, выполнении работ и оказании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цели, способствующие социально-экономическому развитию Новосибир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тья 4. Правовая основа сферы развития субъектов малой и средней энергетики в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конодательство Новосибирской области в сфере развития субъектов малой и средней энергетики в Новосибирской области основывается на Конституции Российской Федерации, федеральных законах,  устанавливающих правовые основы экономических отношений, возникающих в связи с производством, передачей, потреблением электрической и тепловой энергии, тепловой мощности, иных федеральных законах и состоит из настоящего Закона, иных законов и нормативных правовых акто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я 5. Полномочия Законодательного Собрания Новосибирской области в сфере развития субъектов малой и средней энергетики в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Законодательного Собрания Новосибирской области в сфере  развития субъектов малой и средней энергетики в Новосибирской обла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ие законов Новосибирской области в сфере развития субъектов малой и средней энергетики в Новосибир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анализ эффективности предоставления мер государственной поддержки субъектам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контроля за исполнением настоящего Закона и иных законов Новосибирской области в сфере развития субъектов малой и средней энергетики 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олномочия Правительства Новосибирской области в сфере  развития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Правительства Новосибирской области в сфере  развития субъектов малой и средней энергетики в Новосибирской обла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государственной политики в  сфере  развития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долгосрочной целевой программы в сфере  развития субъектов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орядка и условий предоставления мер государственной поддержки и мер стимулирующего характера в сфере  развития субъектов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нормативных правовых актов в сфере  развития субъектов малой и средней энергетики в Новосибирской области в пределах полномочий, установленных федеральным законодательством и законодательством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, установленные федеральными законами и законам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Полномочия исполнительных органов государственной власти Новосибирской области в сфере  развития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исполнительных органов государственной власти Новосибирской области в сфере  развития субъектов малой и средней энергетики в Новосибирской области в соответствии с их компетенций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ие в проведении государственной политики в  сфере  развития субъектов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ация мероприятий в сфере  развития субъектов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государственного контроля за соблюдением требований законодательства об энергосбережении и о повышении энергетической эффективности, о теплоснабжении  на территории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утверждение ведомственных целевых программ в сфере  развития субъектов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мер государственной поддержки субъектам малой и средней энергетики в Новосибир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размещение регионального заказа на оказание услуг кредитными организациями по предоставлению кредитов  субъектам малой и средней энергетики в Новосибирской области, проведение конкур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анализ эффективности предоставления мер государственной поддержки и мер стимулирующего характера субъектам малой и средней энергетики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контроль за целевым использованием средств областного бюджета, предоставленных субъектам малой и средней энергетики в Новосибирской области из средств областного бюджет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иные, установленные федеральными законами и законам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8. Меры государственной поддержки 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 малой и средней энергетики в Новосибирской области предоставляются следующие меры государственной поддерж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налоговых льгот по налогам в порядке и пределах, установленных Налоговым кодексом Российской Федерации и Законом Новосибирской области "О налогах и особенностях налогообложения отдельных категорий налогоплательщиков Новосибир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оставление бюджетного кредита за счет средств областного бюджет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едоставление государственных гарантий Новосибирской области для обеспечения исполнения обязательств, возникающих в процессе реализации проекта по созданию или модернизации объекта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редоставление беззалоговых государственных гарантий Новосибирской области для обеспечения исполнения обязательств по  погашению инвестиционного кредита, полученного с целью создания или модернизации объекта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редоставление за счет средств областного бюджета Новосибирской области субсидий для компенсации части процентной ставки по банковским кредитам, полученным для реализации проекта по созданию объекта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) предоставление субъектам малой или средней энергетики-лизингополучателям субсидий за счет средств областного бюджета Новосибирской области для компенсации части лизингов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) оказание информационной, методической и организационн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) предоставление за счет средств областного бюджета Новосибирской области субсидий для разработки проектной документации для создания или модернизации  объекта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) предоставление за счет средств областного бюджета Новосибирской области субсидий субъектам малой и средней энергетики в Новосибирской области для возмещения части их затрат по выполнению работ, связанных с подключением к сетям инженерно-техническ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Права и обязанности субъектов малой и средней энергетик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, настоящим Законом и иными нормативными правовыми актами Новосибирской области субъекты малой и средней энергетики в Новосибирской области при получении государственной поддержки имеют равные права 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ие решения о строительстве, реконструкции и модернизации объектов малой и средней энергетики на территории Новосибирской области, основываясь на принципах экономической целесообразности, повышения энергоэффективности производства и сокращения сроков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государствен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, пользование и распоряжение объектами капитальных вложений и результатами осуществленных капитальных в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у по договору своих прав на осуществление инвестиций и 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инвестирования физическим и юридическим лицам, органам государственной власти и органа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динение собственных и привлеченных средств со средствами других субъектов малой и средней энергетики, а также иных лиц (инвесторов) в целях совместного осуществления инвестиций в соответствии с действующ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экспертизы выдаваемых технически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ных пра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малой и средней энергетики в Новосибирской области  имеют право отказаться от использования предоставленных мер государственной поддержки, предварительно уведомив об этом уполномоченный областной исполнительный орган государственной власт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убъекты малой и средней энергетики в Новосибирской области, получающие меры государственной поддержки в соответствии с настоящим Законом,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ять условия реализации проекта по созданию или модернизации объекта малой или средней энергетики в соответствии с соглашением о реализации инвестиционного проекта и другими документами по инвестиционному проек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ести раздельный учет операций, выполняемых в процессе реализации проекта по созданию или модернизации объекта малой или средней энергетики  и иных операций, осуществляемых субъектом малой ил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государственной поддержки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ять государственным органам, осуществляющим государственный финансовый контроль, необходимую информацию и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Правительству Новосибирской области и (или) уполномоченным Правительством Новосибирской области органам и организациям иные документы и информацию, необходимые для государственного регулирования инвестицио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в областной исполнительный орган государственной власти Новосибирской области, уполномоченный в сфере инвестиционной деятельности, годовой отчет о реализации инвестиционного проекта в срок до 15 апреля года, следующего за отчетным годом, в порядке, утвержденном Правительством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ть законные требования и предписания, предъявляемые органами государственной власти и их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разрешения и лицензии, предусмотренные действующим законодательством, необходимые для осуществления определенных видов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антимонопольного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ть иные обязанности, установленные федеральным законодательством и  нормативными правовыми актам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0. Планирование расходов на оказание государственной поддержки субъектов малой и средней энергет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средств областного бюджета для оказания государственной поддержки субъектов малой и средней энергетики утверждается в законе Новосибирской области об област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Анализ эффективности мер государственной поддержки субъектов малой и средней энергет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авительство Новосибирской области по итогам отчетного года представляет в Законодательное Собрание Новосибирской области депутатов аналитический отчет об эффективности предоставления мер государственной поддержки субъектам малой и средней энерге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отчет должен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м средств областного бюджета Новосибирской области, предоставленных в виде мер государственной поддержки в соответствии с настоящи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еречень субъектов малой и средней энергетики, получивших государственную поддерж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м средств областного бюджета Новосибирской области, направленных на предоставление мер государственной поддержки в соответствии с настоящим Законом, по каждому субъекту малой 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еречень субъектов малой и средней энергетики, утративших право на государственную поддерж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 бюджетной эффективности мер государственной поддержки, предоставленных субъектам малой и средней энерге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воды об эффективности предоставления мер государственной поддержки, предложения о предоставлении или установлении  иных мер государственной поддержки 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 12. Вступление настоящего Закона в сил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>В.А. Юрчен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12 г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-ОЗ</w:t>
      </w:r>
      <w:r>
        <w:rPr/>
        <w:t> Ф</w:t>
        <w:tab/>
        <w:t>йё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7:00Z</dcterms:created>
  <dc:creator>Customer</dc:creator>
  <dc:description/>
  <dc:language>en-US</dc:language>
  <cp:lastModifiedBy>пользователь</cp:lastModifiedBy>
  <cp:lastPrinted>2012-04-28T00:29:00Z</cp:lastPrinted>
  <dcterms:modified xsi:type="dcterms:W3CDTF">2012-05-05T05:07:00Z</dcterms:modified>
  <cp:revision>2</cp:revision>
  <dc:subject/>
  <dc:title>Вариант на 29</dc:title>
</cp:coreProperties>
</file>